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9 ЗОЛОТА ЗІРКА ТУРНІРУ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ЛОТА46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315"/>
        <w:gridCol w:w="932"/>
        <w:gridCol w:w="1829"/>
        <w:gridCol w:w="2471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1:53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